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MAN AMONG M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te afternoon she shows up here my pla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om out of nowhere smack-dab back in town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right away, I see she’s still the o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n take just any man a long way dow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ich how it was with me, her lips in pou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air just splaying loose when I bought 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ose few years back, and banked these memori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urge me on to say let’s do beg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re we left off when you just severed ti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cooted out of here without a wor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left me looking off and feeling dumb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all my wings well clipped, a wounded bir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here I am – I been there – I been bruis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I’m an expert now at being us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June 23,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14:53:00Z</dcterms:created>
  <dc:creator>Karlann Coughlin</dc:creator>
  <dc:description/>
  <dc:language>en-US</dc:language>
  <cp:lastModifiedBy>Karlann Coughlin</cp:lastModifiedBy>
  <cp:lastPrinted>2003-07-05T08:55:00Z</cp:lastPrinted>
  <dcterms:modified xsi:type="dcterms:W3CDTF">2010-07-07T20:55:00Z</dcterms:modified>
  <cp:revision>3</cp:revision>
  <dc:subject/>
  <dc:title>A MAN AMONG MEN</dc:title>
</cp:coreProperties>
</file>